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The update includes the following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- Fixes Elite chances for all spy-type units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- Adds Assasinate Ruler ability to Spies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Here is the Special Unit Ability List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NOMIC CLA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PORATE BRAN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useUnhappine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reateFranchi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LAWY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nInjoi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LIGIO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PHE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citeRevolu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nSoothsa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useUnhappine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vertCi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dulgenceS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LERIC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nSoothsa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useUnhappine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vertCi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dulgenceS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LEVANGELI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nSoothsa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auseUnhappines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nvertCi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dulgenceSal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PLOMACY/SP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PLO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rowPar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teC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Nu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scape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ealTechnolog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RandomChance 0.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pecificChance 0.1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MPATH DIPLOMA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rowPar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teC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Nu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scapeChance 0.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ealTechnolog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RandomChance 0.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pecificChance 0.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P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teC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Nu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scape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ealTechnolog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RandomChance 0.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pecific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VOLUTIONA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citeRevolu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teC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Nu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scape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ealTechnolog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RandomChance 0.4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pecific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YBER NINJ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citeRevolu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vestigateC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8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9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tNuk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3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scape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ealTechnolog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Random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Specific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2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RROR/OTH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LAV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ettlerSlaveRaid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laveRaid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6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BOLITIONI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laveUpris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UndergroundRailroa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 RANG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reatePark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CO TERRORI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sasinateRul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EliteChance 0.7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DeathChance 0.3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NanoTerr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FECT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ioTerro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75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gu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 Chance 0.5</w:t>
      </w:r>
    </w:p>
    <w:p>
      <w:pPr>
        <w:pStyle w:val="PlainText"/>
        <w:ind w:right="-478" w:hanging="0"/>
        <w:rPr>
          <w:rFonts w:ascii="Times" w:hAnsi="Times" w:eastAsia="MS Mincho;ＭＳ 明朝" w:cs="Times"/>
        </w:rPr>
      </w:pPr>
      <w:r>
        <w:rPr>
          <w:rFonts w:eastAsia="MS Mincho;ＭＳ 明朝" w:cs="Times" w:ascii="Times" w:hAnsi="Time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28:00Z</dcterms:created>
  <dc:creator>Rick Jais</dc:creator>
  <dc:description/>
  <dc:language>en-US</dc:language>
  <cp:lastModifiedBy>Rick Jais</cp:lastModifiedBy>
  <dcterms:modified xsi:type="dcterms:W3CDTF">2001-12-19T18:29:00Z</dcterms:modified>
  <cp:revision>3</cp:revision>
  <dc:subject/>
  <dc:title>CTP2 CRADLE OF CIV MOD</dc:title>
</cp:coreProperties>
</file>